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64293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76826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67297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